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  <w:t>Mitosis and Meiosis Project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</w:r>
    </w:p>
    <w:p>
      <w:pPr>
        <w:pStyle w:val="Normal"/>
        <w:rPr/>
      </w:pPr>
      <w:r>
        <w:rPr>
          <w:rFonts w:cs="Trebuchet MS" w:ascii="Trebuchet MS" w:hAnsi="Trebuchet MS"/>
        </w:rPr>
        <w:t>For this project, you will demonstrate your knowledge of mitosis and meiosis by creating a product to answer the following questions (each question is worth 5 points, for a total of 25 points):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firstLine="360"/>
        <w:rPr/>
      </w:pPr>
      <w:r>
        <w:rPr>
          <w:rFonts w:cs="Trebuchet MS" w:ascii="Trebuchet MS" w:hAnsi="Trebuchet MS"/>
          <w:b/>
        </w:rPr>
        <w:t xml:space="preserve">- How are mitosis and meiosis similar? </w:t>
      </w:r>
    </w:p>
    <w:p>
      <w:pPr>
        <w:pStyle w:val="Normal"/>
        <w:ind w:firstLine="36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- How are mitosis and meiosis different?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ind w:firstLine="36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- Why is mitosis important to living things?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ind w:firstLine="36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- Why is meiosis important to living things?</w:t>
      </w:r>
    </w:p>
    <w:p>
      <w:pPr>
        <w:pStyle w:val="Normal"/>
        <w:ind w:firstLine="36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- How are mitosis and meiosis related to asexual and sexual reproduction?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hoose ONE of the options below in order to show that you understand mitosis and meiosi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reate an Illustration.  Be sure to include words to help support the information in your pictures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rite a story or create a book that illustrates and explains the focus question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rite a script and perform a skit.  You must turn in your script to the teacher before performing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rite a song or poem whose lyrics answer the focus questions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reate a Power Point presentation that includes pictures and explanation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o you have another idea? Please ask the teacher before beginning your project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Evaluate Mitosis/Meiosis </w:t>
    </w:r>
    <w:r>
      <w:rPr>
        <w:i/>
        <w:sz w:val="20"/>
        <w:szCs w:val="20"/>
      </w:rPr>
      <w:t>Differentiated Product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5:41:00Z</dcterms:created>
  <dc:creator>Erin E Rust</dc:creator>
  <dc:description/>
  <cp:keywords/>
  <dc:language>en-US</dc:language>
  <cp:lastModifiedBy>HISD</cp:lastModifiedBy>
  <dcterms:modified xsi:type="dcterms:W3CDTF">2008-10-09T15:16:00Z</dcterms:modified>
  <cp:revision>4</cp:revision>
  <dc:subject/>
  <dc:title>Mitosis and Meiosis Project</dc:title>
</cp:coreProperties>
</file>